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депутатов Красновского сельского поселения на 2015 год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ешения Красновского сельского поселения «О бюджете Красновского сельского поселения на 2015 год подготовлен в соответствии  с требованиями , установленными  Бюджетным кодексом Российской Федерации</w:t>
      </w:r>
      <w:r>
        <w:rPr>
          <w:b/>
          <w:sz w:val="28"/>
          <w:szCs w:val="28"/>
        </w:rPr>
        <w:t>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ей 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е  о бюджете должны содержаться основные характеристики  бюджета  ,к которым относятся общий объем доходов бюджета сельского поселения, общий объем расходов  бюджета сельского поселения. Все перечисленные параметры бюджета сельского поселения установлены в пункте 1 проекта решения в следующих объем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,3</w:t>
            </w:r>
          </w:p>
        </w:tc>
      </w:tr>
    </w:tbl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доходной части  бюджета сельского поселения на 2015 год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оступление</w:t>
      </w:r>
      <w:r>
        <w:rPr>
          <w:b/>
          <w:sz w:val="28"/>
          <w:szCs w:val="28"/>
        </w:rPr>
        <w:t xml:space="preserve"> налоговых и неналоговых доходов </w:t>
      </w:r>
      <w:r>
        <w:rPr>
          <w:sz w:val="28"/>
          <w:szCs w:val="28"/>
        </w:rPr>
        <w:t xml:space="preserve"> бюджета сельского поселения в 2015 году прогнозируется в сумме 4951,0 тыс. рублей, что на 488,9 тыс. рублей или на 11,0 процента больше ожидаемой оценки 2014 года (4462,1тыс. рублей) из них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налоговых доходов, за исключением доходов, являющихся источником ассигнований дорожного фонда муниципального образования «Краснинский район» Смоленской области (далее – налоговые доходы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поступления неналоговых доходов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доходов, являющихся источником ассигнований дорожного фонда муниципального образования Красновского сельского поселения  Краснинского района Смоленской области.</w:t>
      </w:r>
    </w:p>
    <w:p>
      <w:pPr>
        <w:pStyle w:val="TextBody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ля налоговых доходов в общей сумме собственных доходов бюджета сельского поселения составляет 93,9 процента, доля неналоговых доходов в общей сумме собственных доходов бюджета сельского поселения составляет 6,1 процента. В сравнении с ожидаемым исполнением 2014 года доля налоговых доходов (91,4 процента) увеличилась, а доля неналоговых доходов (8,6 процента) – уменьшилась на 2,5 процент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огноз 2015 года по налоговым доходам (</w:t>
      </w:r>
      <w:r>
        <w:rPr>
          <w:b/>
          <w:bCs/>
          <w:sz w:val="28"/>
          <w:szCs w:val="28"/>
        </w:rPr>
        <w:t>4078,4</w:t>
      </w:r>
      <w:r>
        <w:rPr>
          <w:sz w:val="28"/>
          <w:szCs w:val="28"/>
        </w:rPr>
        <w:t xml:space="preserve"> тыс. рублей)  ожидается на уровне оценки 2014 года (4078,4 тыс.рублей)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оступление в  2015 года по неналоговым доходам (</w:t>
      </w:r>
      <w:r>
        <w:rPr>
          <w:b/>
          <w:sz w:val="28"/>
          <w:szCs w:val="28"/>
        </w:rPr>
        <w:t>301,6</w:t>
      </w:r>
      <w:r>
        <w:rPr>
          <w:sz w:val="28"/>
          <w:szCs w:val="28"/>
        </w:rPr>
        <w:t xml:space="preserve"> тыс. рублей) против оценки 2014 года (</w:t>
      </w:r>
      <w:r>
        <w:rPr>
          <w:b/>
          <w:bCs/>
          <w:sz w:val="28"/>
          <w:szCs w:val="28"/>
        </w:rPr>
        <w:t>383,7</w:t>
      </w:r>
      <w:r>
        <w:rPr>
          <w:sz w:val="28"/>
          <w:szCs w:val="28"/>
        </w:rPr>
        <w:t xml:space="preserve"> тыс. рублей) уменьшилось на 82,1 тыс. рублей или на 21,4 процент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Поступление  по доходам, являющимся источником ассигнований дорожного фонда муниципального образования Красновского сельского поселения Краснинского района Смоленской области в 2015 году прогнозируется в сумме </w:t>
      </w:r>
      <w:r>
        <w:rPr>
          <w:b/>
          <w:sz w:val="28"/>
          <w:szCs w:val="28"/>
        </w:rPr>
        <w:t>57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в  бюджет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по отдельным доходным источникам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поступлений налога на доходы физических лиц в  бюджет сельского поселения на 2015 год произведен, исходя из ожидаемого поступления налога в консолидированный бюджет на 2014 год </w:t>
      </w:r>
      <w:r>
        <w:rPr>
          <w:b/>
          <w:color w:val="000000"/>
          <w:sz w:val="28"/>
          <w:szCs w:val="28"/>
        </w:rPr>
        <w:t>1367,2</w:t>
      </w:r>
      <w:r>
        <w:rPr>
          <w:sz w:val="28"/>
          <w:szCs w:val="28"/>
        </w:rPr>
        <w:t xml:space="preserve"> тыс. рублей и </w:t>
      </w:r>
      <w:r>
        <w:rPr>
          <w:color w:val="000000"/>
          <w:sz w:val="28"/>
          <w:szCs w:val="28"/>
        </w:rPr>
        <w:t xml:space="preserve">прогнозируемых показателей социально-экономического развития Смоленской области на 2014 год </w:t>
      </w:r>
      <w:r>
        <w:rPr>
          <w:sz w:val="28"/>
          <w:szCs w:val="28"/>
        </w:rPr>
        <w:t xml:space="preserve"> с учетом норматива отчислений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процентов от контингента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прогнозируется на 2015 год  в сумме </w:t>
      </w:r>
      <w:r>
        <w:rPr>
          <w:b/>
          <w:sz w:val="28"/>
          <w:szCs w:val="28"/>
        </w:rPr>
        <w:t xml:space="preserve">1583,3 </w:t>
      </w:r>
      <w:r>
        <w:rPr>
          <w:sz w:val="28"/>
          <w:szCs w:val="28"/>
        </w:rPr>
        <w:t>тыс. рублей. Прогноз по налогу на доходы физических лиц на 2015 год против оценки  2014 года (</w:t>
      </w:r>
      <w:r>
        <w:rPr>
          <w:b/>
          <w:sz w:val="28"/>
          <w:szCs w:val="28"/>
        </w:rPr>
        <w:t>1367,2</w:t>
      </w:r>
      <w:r>
        <w:rPr>
          <w:sz w:val="28"/>
          <w:szCs w:val="28"/>
        </w:rPr>
        <w:t xml:space="preserve"> тыс. рублей) увеличился на 216,1 тыс. рублей или на 15,8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я налога на </w:t>
      </w:r>
      <w:r>
        <w:rPr>
          <w:sz w:val="28"/>
          <w:szCs w:val="28"/>
        </w:rPr>
        <w:t xml:space="preserve">доходы физических лиц </w:t>
      </w:r>
      <w:r>
        <w:rPr>
          <w:color w:val="000000"/>
          <w:sz w:val="28"/>
          <w:szCs w:val="28"/>
        </w:rPr>
        <w:t xml:space="preserve">в налоговых доходах бюджета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 xml:space="preserve">составляет </w:t>
      </w:r>
      <w:r>
        <w:rPr>
          <w:b/>
          <w:color w:val="000000"/>
          <w:sz w:val="28"/>
          <w:szCs w:val="28"/>
        </w:rPr>
        <w:t>34,1</w:t>
      </w:r>
      <w:r>
        <w:rPr>
          <w:color w:val="000000"/>
          <w:sz w:val="28"/>
          <w:szCs w:val="28"/>
        </w:rPr>
        <w:t xml:space="preserve"> процента и увеличивается против оценки 2014 года (</w:t>
      </w:r>
      <w:r>
        <w:rPr>
          <w:b/>
          <w:color w:val="000000"/>
          <w:sz w:val="28"/>
          <w:szCs w:val="28"/>
        </w:rPr>
        <w:t>33,5</w:t>
      </w:r>
      <w:r>
        <w:rPr>
          <w:color w:val="000000"/>
          <w:sz w:val="28"/>
          <w:szCs w:val="28"/>
        </w:rPr>
        <w:t xml:space="preserve"> процента) на 0,6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ных пункта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цизы по подакцизным товарам (продукции), производимы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ноз поступления акцизов на 2015 год рассчитан исходя из прогнозируемых объемов реализации подакцизных товаров, ставок акцизов, установленных в главе 22 «Акцизы» Налог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Расчет поступления акцизов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автомобильный и прямогонный бензин, дизельное топливо, моторные масла для дизельных и (или) карбюраторных (инжекторных) двигателей, </w:t>
      </w:r>
      <w:r>
        <w:rPr>
          <w:color w:val="000000"/>
          <w:sz w:val="28"/>
        </w:rPr>
        <w:t xml:space="preserve">произведен  на основе норматива </w:t>
      </w:r>
      <w:r>
        <w:rPr>
          <w:sz w:val="28"/>
        </w:rPr>
        <w:t>распределения доходов от уплаты</w:t>
      </w:r>
      <w:r>
        <w:rPr>
          <w:b/>
          <w:sz w:val="28"/>
        </w:rPr>
        <w:t xml:space="preserve"> </w:t>
      </w:r>
      <w:r>
        <w:rPr>
          <w:sz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муниципального образования Октябрьского сельского поселения Краснинского района Смоленской области на 2015 год установленного в размере 0,02409 процента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оступление акцизов </w:t>
      </w:r>
      <w:r>
        <w:rPr>
          <w:sz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color w:val="000000"/>
          <w:sz w:val="28"/>
        </w:rPr>
        <w:t xml:space="preserve"> в областной бюджет прогнозируется на 2015 год в сумме </w:t>
      </w:r>
      <w:r>
        <w:rPr>
          <w:b/>
          <w:sz w:val="28"/>
        </w:rPr>
        <w:t>571,0</w:t>
      </w:r>
      <w:r>
        <w:rPr>
          <w:color w:val="000000"/>
          <w:sz w:val="28"/>
        </w:rPr>
        <w:t xml:space="preserve"> тыс. рублей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оля </w:t>
      </w:r>
      <w:r>
        <w:rPr>
          <w:sz w:val="28"/>
        </w:rPr>
        <w:t xml:space="preserve">дохода </w:t>
      </w:r>
      <w:r>
        <w:rPr>
          <w:color w:val="000000"/>
          <w:sz w:val="28"/>
        </w:rPr>
        <w:t>в налоговых доходах бюджета муниципального района составляет 12,3 процент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>
          <w:color w:val="000000"/>
          <w:szCs w:val="24"/>
        </w:rPr>
      </w:pPr>
      <w:r>
        <w:rPr>
          <w:color w:val="000000"/>
          <w:szCs w:val="24"/>
        </w:rPr>
        <w:t>Налог на имущество физических лиц</w:t>
      </w:r>
    </w:p>
    <w:p>
      <w:pPr>
        <w:pStyle w:val="Normal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налоговых поступлений по данному налогу рассчитан в соответствии с утвержденной Методикой расчета прогноза доходов на среднесрочный период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чет налога произведен исходя из базы формы № 5-МН УФНС России по Смоленской области за 2013 год индекса - дефлятора  на 2014 и 2015 годы, с учетом среднеобластного коэффициента собираемости 0,95 и снижения недоимки 0,10 в соответствии с нормативом отчислений в размере 100 процентов от контингента платежей.</w:t>
      </w:r>
    </w:p>
    <w:p>
      <w:pPr>
        <w:pStyle w:val="2"/>
        <w:rPr/>
      </w:pPr>
      <w:r>
        <w:rPr/>
        <w:t xml:space="preserve"> </w:t>
      </w:r>
      <w:r>
        <w:rPr/>
        <w:t>Поступление  налога в  бюджет сельского поселения на 2015год прогнозируется в сумме 11,5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равнению с оценкой за 2014 год (28,9 тыс. рублей) прогнозируется уменьшение  объема поступления  налога на 17,4 тыс. рублей или на 60,2 проц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ля  налога в налоговых доходах  бюджета сельского поселения 0,2 процента и уменьшается против оценки 2014года (0,7 процента) на 0,5 процентных пункта.</w:t>
      </w:r>
    </w:p>
    <w:p>
      <w:pPr>
        <w:pStyle w:val="Heading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4"/>
        <w:rPr>
          <w:color w:val="000000"/>
          <w:szCs w:val="24"/>
        </w:rPr>
      </w:pPr>
      <w:r>
        <w:rPr>
          <w:color w:val="000000"/>
          <w:szCs w:val="24"/>
        </w:rPr>
        <w:t>Земельный  налог</w:t>
      </w:r>
    </w:p>
    <w:p>
      <w:pPr>
        <w:pStyle w:val="Normal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налоговых поступлений по данному налогу рассчитан в соответствии с утвержденной Методикой расчета прогноза доходов на среднесрочный период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чет налога произведен исходя из базы формы № 5-МН УФНС России по Смоленской области за 2013 год индекса - дефлятора  на 2014 и 2015 годы, с учетом среднеобластного коэффициента собираемости 0,94 и снижения недоимки 0,10 в соответствии с нормативом отчислений в размере 100 процентов от контингента платеж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ление земельного налога в  бюджет сельского поселения на 2015 год прогнозируется в сумме 2483,6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равнению с оценкой за 2014 год (2682,3 тыс. рублей) прогнозируется  уменьшение объема поступления земельного налога на 1987 тыс. рублей или на 7,4 процента.</w:t>
      </w:r>
    </w:p>
    <w:p>
      <w:pPr>
        <w:pStyle w:val="Normal"/>
        <w:ind w:firstLine="540"/>
        <w:jc w:val="both"/>
        <w:rPr/>
      </w:pPr>
      <w:r>
        <w:rPr>
          <w:sz w:val="28"/>
        </w:rPr>
        <w:t>Доля земельного налога в налоговых доходах  бюджета сельского поселения 53,4 процента и уменьшается против оценки 2014 года (65,8 процента) на 12,4</w:t>
      </w:r>
      <w:r>
        <w:rPr>
          <w:color w:val="FF00FF"/>
          <w:sz w:val="28"/>
        </w:rPr>
        <w:t xml:space="preserve"> </w:t>
      </w:r>
      <w:r>
        <w:rPr>
          <w:sz w:val="28"/>
        </w:rPr>
        <w:t>процентных пунк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>
          <w:szCs w:val="24"/>
        </w:rPr>
      </w:pPr>
      <w:r>
        <w:rPr>
          <w:szCs w:val="24"/>
        </w:rPr>
        <w:t>Неналоговые доход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Расчеты по неналоговым доходам выполнены на основе прогнозных данных, представленных главным администратором доходов бюджета </w:t>
      </w:r>
      <w:r>
        <w:rPr>
          <w:bCs/>
          <w:sz w:val="28"/>
        </w:rPr>
        <w:t>Красновского</w:t>
      </w:r>
      <w:r>
        <w:rPr>
          <w:sz w:val="28"/>
        </w:rPr>
        <w:t xml:space="preserve"> сельского поселения по закрепленным доходным источник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налоговые доходы бюджета сельского поселения прогнозируются на 2015 год в сумме 301,6 тыс. рублей. Прогноз 2015 года по неналоговым доходам против оценки 2014 года (383,7 тыс. рублей) уменьшается  на 82,1 тыс. рублей или на 21,4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8"/>
        </w:rPr>
        <w:t>прогнозируются на 2015 год  в сумме 301,6 тыс. рублей. Прогноз 2015 года по указанным доходам против оценки 2014 года (290,4 тыс. рублей) увеличивается на 11,2 тыс. рублей или 3,9 процен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ля указанных доходов в общей сумме неналоговых доходов составит 100 процента и увеличивается против ожидаемого исполнения 2014 года (75,7 процента) на 24,3 процентных пунк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</w:rPr>
        <w:t xml:space="preserve">- поступление в  бюджет сельского поселения  </w:t>
      </w:r>
      <w:r>
        <w:rPr>
          <w:b/>
          <w:sz w:val="28"/>
        </w:rPr>
        <w:t>доходов,</w:t>
      </w:r>
      <w:r>
        <w:rPr>
          <w:sz w:val="28"/>
        </w:rPr>
        <w:t xml:space="preserve"> </w:t>
      </w:r>
      <w:r>
        <w:rPr>
          <w:b/>
          <w:sz w:val="28"/>
        </w:rPr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</w:r>
      <w:r>
        <w:rPr>
          <w:sz w:val="28"/>
        </w:rPr>
        <w:t xml:space="preserve">, по нормативу 50 процентов, прогнозируются на 2015 год в сумме </w:t>
      </w:r>
      <w:r>
        <w:rPr>
          <w:b/>
          <w:bCs/>
          <w:sz w:val="28"/>
        </w:rPr>
        <w:t>299,3</w:t>
      </w:r>
      <w:r>
        <w:rPr>
          <w:sz w:val="28"/>
        </w:rPr>
        <w:t xml:space="preserve"> тыс. рублей по данным главного администратора – Администрации муниципального образования «Краснинский район» Смоленской области. Прогноз 2015 года по указанным доходам против оценки 2014 года (285,0 тыс. рублей) увеличивается на 14,3 тыс. рублей или 5,0 процен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оступление в  бюджет сельского поселения  </w:t>
      </w:r>
      <w:r>
        <w:rPr>
          <w:b/>
          <w:sz w:val="28"/>
        </w:rPr>
        <w:t>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бюджетных и автономных учреждений)</w:t>
      </w:r>
      <w:r>
        <w:rPr>
          <w:sz w:val="28"/>
        </w:rPr>
        <w:t xml:space="preserve">, прогнозируются в сумме </w:t>
      </w:r>
      <w:r>
        <w:rPr>
          <w:b/>
          <w:bCs/>
          <w:sz w:val="28"/>
        </w:rPr>
        <w:t>2,3</w:t>
      </w:r>
      <w:r>
        <w:rPr>
          <w:sz w:val="28"/>
        </w:rPr>
        <w:t xml:space="preserve"> тыс. рублей. Прогноз 2015 года по указанным доходам против оценки 2014 года (5,4 тыс. рублей) уменьшается на 3,1 тыс. рублей или 57,4 проц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РАСХОДЫ  БЮДЖЕТА  СЕЛЬСКОГО ПОСЕЛЕНИЯ  НА  2015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Расходы бюджета сельского  поселения предлагаются к утверждению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в сумме-5223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нд оплаты труда  работникам муниципальных служащих рассчитан с учетом повышения заработной платы с 01.10.2014 года согласно Постановления Администрации Смоленской области от 08.10.2014 года № 691 «Об 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; Фонд оплаты труда   по  техническим работникам рассчитан согласно Постановления Администрации Смоленской области от 10.10.2014 года №706  « О внесении изменений в постановление Администрации Смоленской области от 27.10.2005 года № 311 «Об оплате труда работников, замещающих должности, не являющиеся муниципальными должностями муниципальной службы муниципального образования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исление на ФОТ составляет-30,2%. Сумма составляет-375,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сходы на оплату коммунальных услуг в части топливно-энергетических ресурсов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ланирование расходов на оплату коммунальных услуг, осуществлялось исходя из лимитов потребления  топливно-энергетических ресурсов, установленных в натуральном выражении тарифов на электрическую энергию, действующих  на момент утверждения лимитов потребления топливно-энергетических ресурсов, с применением индексов-дифляторов, определенных сценарными условиями  социально-экономического развития Российской Федерации на 2015 год 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сходы на оплату коммунальных услуг в части топливно-энергетических ресурсов в бюджете на 2015 год составляют-</w:t>
      </w:r>
      <w:r>
        <w:rPr>
          <w:b/>
          <w:bCs/>
          <w:sz w:val="28"/>
          <w:szCs w:val="28"/>
        </w:rPr>
        <w:t>62,0</w:t>
      </w:r>
      <w:r>
        <w:rPr>
          <w:bCs/>
          <w:sz w:val="28"/>
          <w:szCs w:val="28"/>
        </w:rPr>
        <w:t xml:space="preserve">тыс.рублей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/>
      </w:pPr>
      <w:r>
        <w:rPr/>
        <w:tab/>
      </w:r>
      <w:r>
        <w:rPr>
          <w:b/>
          <w:szCs w:val="28"/>
        </w:rPr>
        <w:t xml:space="preserve">                      </w:t>
      </w:r>
      <w:r>
        <w:rPr>
          <w:b/>
          <w:sz w:val="28"/>
          <w:szCs w:val="28"/>
        </w:rPr>
        <w:t>Расходы на оплату услуг связи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асходы на оплату услуг связи включают расходы по оплате договоров на оказание услуг связи в целях обеспечения собственных нужд, в том числе за предоставление телефонных и телеграфных каналов связи, каналов передачи данных (информации); доступа к телефонной сети  (установка телефонов и других средств связи); междугородних соединений, местного телефонного соединения (абонентская и повременная оплата); других средств связи.</w:t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оплату связи в проекте бюджета предусмотрены на 2015 год-</w:t>
      </w:r>
      <w:r>
        <w:rPr>
          <w:b/>
          <w:sz w:val="28"/>
          <w:szCs w:val="28"/>
        </w:rPr>
        <w:t>37,0</w:t>
      </w:r>
      <w:r>
        <w:rPr>
          <w:sz w:val="28"/>
          <w:szCs w:val="28"/>
        </w:rPr>
        <w:t xml:space="preserve"> тыс.рублей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          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асходы на транспортные услуг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  на транспортные услуги проектом бюджета на 2015 год определены в сумме   322,0   тыс.рублей, из них на ГСМ на 2015 год  -190  тыс.рублей,  на обязательное страхование гражданской ответственности владельцев транспортных средств- 10,0 тыс.рубле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ные расход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ным расходам предусматриваются средства на 2015 год  в сумме -175,0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з них: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писка на периодическую литературу на 2015 год  -10,0 тыс.рублей,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обретение программного обеспечения и обновления справочно-информационных баз данных на 2015 год -60,0 тыс.рублей.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 прочих расходных материалов и предметов снабжения на 2015 год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,0 тыс.рублей.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лата прочих налогов  -  на 2015 год-5,0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сходы на общегосударственные вопросы, за исключением расходов на содержание органов местного самоуправ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сходы на опубликование правовых актов местного самоуправления сель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проекте бюджета поселения предусмотрены расходы на 2015 год в сумме 50,0 тыс.  на опубликование следующих правовых актов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шение о бюджете на соответствующий год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шений о внесении изменений и дополнений в решение о бюджете н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ответствующий год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шений об местного бюджета за отчетный год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внесение изменений в Устав посел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ормативно-правовых актов по налогам и сборам и др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сходы на оплату членских взносов в Совет муниципальных образований Смоленской област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на оплату членских взносов в Совет муниципальных образований Смоленской области на 2015 год определены в  сумме   2,5  тыс.рублей.  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нежные выплаты  на осуществление полномочий  депутатам , осуществляющим  свои полномочия на непостоянной основ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нежные выплаты на осуществление полномочий депутатам, осуществляющим свои полномочия на непостоянной основе  на 2015 год определено-60,0 тыс.рубле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 Расходы на уличное освещени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уличное освещение в проекте бюджета поселения на 2015 год определены в сумме -</w:t>
      </w:r>
      <w:r>
        <w:rPr>
          <w:b/>
          <w:sz w:val="28"/>
          <w:szCs w:val="28"/>
        </w:rPr>
        <w:t xml:space="preserve">289,7 </w:t>
      </w:r>
      <w:r>
        <w:rPr>
          <w:sz w:val="28"/>
          <w:szCs w:val="28"/>
        </w:rPr>
        <w:t>тыс.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 электричества на действующие установки наружного освещения на 2015 год-</w:t>
      </w:r>
      <w:r>
        <w:rPr>
          <w:b/>
          <w:sz w:val="28"/>
          <w:szCs w:val="28"/>
        </w:rPr>
        <w:t>250,0</w:t>
      </w:r>
      <w:r>
        <w:rPr>
          <w:sz w:val="28"/>
          <w:szCs w:val="28"/>
        </w:rPr>
        <w:t xml:space="preserve"> тыс.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плату  затрат по действующим установкам наружного освещения на 2015 год-</w:t>
      </w:r>
      <w:r>
        <w:rPr>
          <w:b/>
          <w:sz w:val="28"/>
          <w:szCs w:val="28"/>
        </w:rPr>
        <w:t>39,7</w:t>
      </w:r>
      <w:r>
        <w:rPr>
          <w:sz w:val="28"/>
          <w:szCs w:val="28"/>
        </w:rPr>
        <w:t xml:space="preserve"> тыс.рублей,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Расходы на первичную пожарную безопасность</w:t>
      </w:r>
      <w:r>
        <w:rPr>
          <w:sz w:val="28"/>
          <w:szCs w:val="28"/>
        </w:rPr>
        <w:t xml:space="preserve">  на 2015 год предусмотрены в сумме -</w:t>
      </w:r>
      <w:r>
        <w:rPr>
          <w:b/>
          <w:sz w:val="28"/>
          <w:szCs w:val="28"/>
        </w:rPr>
        <w:t>25,5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Резервный фонд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ервный фонд Главы администрации поселения на 2015 год определен в сумме </w:t>
      </w:r>
      <w:r>
        <w:rPr>
          <w:b/>
          <w:sz w:val="28"/>
          <w:szCs w:val="28"/>
        </w:rPr>
        <w:t>60,0</w:t>
      </w:r>
      <w:r>
        <w:rPr>
          <w:sz w:val="28"/>
          <w:szCs w:val="28"/>
        </w:rPr>
        <w:t xml:space="preserve"> тыс.рублей, что составляет </w:t>
      </w:r>
      <w:r>
        <w:rPr>
          <w:b/>
          <w:sz w:val="28"/>
          <w:szCs w:val="28"/>
        </w:rPr>
        <w:t>1,1</w:t>
      </w:r>
      <w:r>
        <w:rPr>
          <w:sz w:val="28"/>
          <w:szCs w:val="28"/>
        </w:rPr>
        <w:t xml:space="preserve"> процента от общих расходов, на 2015 год, расходы направляются на финансирование непредвиденных    расходов бюджета поселения в соответствии с принятием нормативно-правового акта местного самоуправ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асходы по осуществлению первичного воинского учета определены на 2015 год в сумме-</w:t>
      </w:r>
      <w:r>
        <w:rPr>
          <w:b/>
          <w:sz w:val="28"/>
          <w:szCs w:val="28"/>
        </w:rPr>
        <w:t>71,5</w:t>
      </w:r>
      <w:r>
        <w:rPr>
          <w:sz w:val="28"/>
          <w:szCs w:val="28"/>
        </w:rPr>
        <w:t xml:space="preserve"> тыс.рублей, из них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оплата труда и начисления на 2015 год- </w:t>
      </w:r>
      <w:r>
        <w:rPr>
          <w:b/>
          <w:sz w:val="28"/>
          <w:szCs w:val="28"/>
        </w:rPr>
        <w:t>39,6</w:t>
      </w:r>
      <w:r>
        <w:rPr>
          <w:sz w:val="28"/>
          <w:szCs w:val="28"/>
        </w:rPr>
        <w:t xml:space="preserve"> тыс.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увеличение стоимости материальных запасов на 2015 год-</w:t>
      </w:r>
      <w:r>
        <w:rPr>
          <w:b/>
          <w:sz w:val="28"/>
          <w:szCs w:val="28"/>
        </w:rPr>
        <w:t>31,9</w:t>
      </w:r>
      <w:r>
        <w:rPr>
          <w:sz w:val="28"/>
          <w:szCs w:val="28"/>
        </w:rPr>
        <w:t xml:space="preserve"> 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7. Исходя из вышеизложенного расходы бюджета поселения на 2015 год предлагаются к утверждению в объёме- </w:t>
      </w:r>
      <w:r>
        <w:rPr>
          <w:b/>
          <w:sz w:val="28"/>
          <w:szCs w:val="28"/>
        </w:rPr>
        <w:t>5223,3</w:t>
      </w:r>
      <w:r>
        <w:rPr>
          <w:sz w:val="28"/>
          <w:szCs w:val="28"/>
        </w:rPr>
        <w:t xml:space="preserve"> 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а представлена в таблице:   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3833"/>
      </w:tblGrid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Наименование         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0,5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ппарат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9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администраци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зервный фонд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Осуществление первичного воинского учета на      территориях, где отсутствуют военные комиссариат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Развитие и поддержка малого и среднего предпринимательст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-Дорожные хозяйство (дорожные фонды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,0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5,4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- Пенсия муниципальных служащих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3,2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сшифровка расходов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о муниципальным программам  на 2015 год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94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 Создание  условий для эффективного управления муниципальным образованием Красновского сельского поселения Краснинского района Смоленской области» на 2015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3,6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беспечивающая подпрограмма « Обеспечение деятельности администрации сельского поселени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7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Обеспечение содержания, обслуживания и распоряжения объектами муниципальной собственности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 Развитие дорожно-транспортного комплекса муниципального образования Красновского сельского поселения Краснинского района Смоленской области»  на 2015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,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 Создание условий для обеспечения качественными услугами ЖКХ и благоустройство муниципаль ного образования Красновского сельского поселения Краснинского района Смоленской области»  на 2015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4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территорий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7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оздание благоприятного предпринимательского климата на территории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Красновского сельского поселения Краснинского района Смоленской области « на 2015 год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 о г 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8:00Z</dcterms:created>
  <dc:creator>Зиновьева</dc:creator>
  <dc:description/>
  <cp:keywords/>
  <dc:language>en-US</dc:language>
  <cp:lastModifiedBy>ФУМО</cp:lastModifiedBy>
  <cp:lastPrinted>2014-11-18T12:35:00Z</cp:lastPrinted>
  <dcterms:modified xsi:type="dcterms:W3CDTF">2014-11-18T08:42:00Z</dcterms:modified>
  <cp:revision>4</cp:revision>
  <dc:subject/>
  <dc:title>Формирование доходной части  бюджета сельского поселения на 2015 год</dc:title>
</cp:coreProperties>
</file>